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05"/>
        <w:gridCol w:w="1500"/>
        <w:gridCol w:w="1500"/>
        <w:gridCol w:w="1500"/>
        <w:gridCol w:w="1500"/>
      </w:tblGrid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тройка:</w:t>
            </w:r>
          </w:p>
        </w:tc>
        <w:tc>
          <w:tcPr>
            <w:tcW w:w="820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Кап/ремонт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емонт</w:t>
            </w:r>
          </w:p>
        </w:tc>
      </w:tr>
      <w:tr>
        <w:trPr>
          <w:cantSplit w:val="true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базисная цен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текущая цен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</w:tr>
      <w:tr>
        <w:trPr>
          <w:cantSplit w:val="true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</w:tr>
      <w:tr>
        <w:trPr>
          <w:cantSplit w:val="true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</w:tr>
      <w:tr>
        <w:trPr>
          <w:cantSplit w:val="true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уб.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Составлена в базисных ценах на 01.01.2000 и текущих ценах на Х-й квартал 2015 г. по НБ: "ОСНБЖ-2001 ОАО "РЖД" с доп. и изм. 4".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Зона Х: ХХХ область.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ХХХ железная дорога: ХХХ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668"/>
        <w:gridCol w:w="737"/>
        <w:gridCol w:w="680"/>
        <w:gridCol w:w="850"/>
        <w:gridCol w:w="567"/>
        <w:gridCol w:w="850"/>
        <w:gridCol w:w="737"/>
        <w:gridCol w:w="1077"/>
        <w:gridCol w:w="850"/>
        <w:gridCol w:w="793"/>
      </w:tblGrid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№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п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Наименование работ и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Единица измер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Цена на единицу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оправ. коэф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тоимость в ценах 2000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ункт коэфф. перес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Коэффициенты пере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тоимость в текущих цена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Затраты труда рабочи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668"/>
        <w:gridCol w:w="737"/>
        <w:gridCol w:w="680"/>
        <w:gridCol w:w="850"/>
        <w:gridCol w:w="567"/>
        <w:gridCol w:w="850"/>
        <w:gridCol w:w="737"/>
        <w:gridCol w:w="1077"/>
        <w:gridCol w:w="850"/>
        <w:gridCol w:w="798"/>
      </w:tblGrid>
      <w:tr>
        <w:trPr>
          <w:tblHeader w:val="true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 xml:space="preserve">МДС 81-38.2004, Прил. 3, п.2 Кзтр=1.15; Кэм=1.15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 xml:space="preserve">МДС 81-38.2004, Прил. 3, п.2 Кзтр=1.35; Кэм=1.35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МДС 81-35.2004, п.4.7 Кзтр=1.15; Кэм=1.25</w:t>
            </w:r>
          </w:p>
        </w:tc>
      </w:tr>
      <w:tr>
        <w:trPr>
          <w:cantSplit w:val="true"/>
        </w:trPr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81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u w:val="single"/>
              </w:rPr>
              <w:t>Раздел 1.  ОТОПЛЕНИЕ</w:t>
            </w:r>
          </w:p>
        </w:tc>
      </w:tr>
      <w:tr>
        <w:trPr>
          <w:cantSplit w:val="true"/>
        </w:trPr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ОЕРЖр 65-19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Демонтаж радиаторов весом до 80 к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 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0 68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15.1.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Зарплата рабоч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0 597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6 5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89 6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Эксплуатация маш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в т.ч. зарплата машинис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Наклад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9 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33 8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74.0* (0.85)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Плановые накопления / Сметная прибы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3 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75 8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50.0* (0.8)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49 2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 399 77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ОССПЖ 01-01-01-05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огрузо-разгрузочные работы при автомобильных перевозках: Погрузка мусора строитель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 т груз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 48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 0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16.2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1 3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6 0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1 39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ОЕРЖр 65-14-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азборка трубопроводов из водогазопроводных труб в зданиях и сооружениях на сварке диаметром до 50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 м трубопров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 486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17.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Зарплата рабоч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Эксплуатация маш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 45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8 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8 1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Материальные ресур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9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Наклад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74.0* (0.85)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Плановые накопления / Сметная прибы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50.0* (0.8)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8 3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8 365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ОССПЖ 01-01-01-054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огрузо-разгрузочные работы при автомобильных перевозках: Погрузка мусора строитель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 т груз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 48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 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17.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 1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 1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 11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ОЕРЖ 18-03-001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Установка радиаторов сталь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 кВт радиаторов и конвектор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60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2 977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17.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Зарплата рабоч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5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Эксплуатация маш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2 969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22 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22 1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в т.ч. зарплата машинис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.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Материальные ресур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Наклад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128*0.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128*0.9* (0.85)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Плановые накопления / Сметная прибы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0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83*0.8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=(83*0.85* (0.8)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22 2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22 24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ОССЦЖ 301-1239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адиаторы алюминиевые, марка &lt;ALUX-500&gt;, количество секций 1, мощность 190 В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0 91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1 260 6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.8.5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1 260 6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4205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86 * 1 * 1 &gt;</w:t>
          </w:r>
        </w:p>
      </w:tc>
      <w:tc>
        <w:tcPr>
          <w:tcW w:w="420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1005)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а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2:00Z</dcterms:created>
  <dc:creator>z3</dc:creator>
  <dc:description/>
  <dc:language>en-US</dc:language>
  <cp:lastModifiedBy>Natasha</cp:lastModifiedBy>
  <dcterms:modified xsi:type="dcterms:W3CDTF">2015-12-10T08:32:00Z</dcterms:modified>
  <cp:revision>2</cp:revision>
  <dc:subject/>
  <dc:title>Стройка:</dc:title>
</cp:coreProperties>
</file>